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3026.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3026.</w:t>
        <w:tab/>
        <w:t>SUPPLEMENTAL WORKSHEET E-4 - RECOVERY OF UNREIMBURSED COS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This supplemental worksheet is used by providers in the "New Provider" category and the "Other Than New Provider" category.  The appropriate box must be checked to denote the proper category pertaining to the provide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supplemental worksheet is used by "Other Than A New Provider" to accumulate unreimbursed cost and to compute the recovery of previously unreimbursed cost under 42 CFR 413.13 (Lesser of Cost or Charges).  "Other Than A New Provider" refers to a provider which has operated as the type of facility (or the equivalent thereof) for which it is certified in the health care program under present or previous ownership for 3 full years or more and which is not currently operating within the new provider recovery peri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1900" w:hanging="1900"/>
        <w:jc w:val="both"/>
        <w:rPr/>
      </w:pPr>
      <w:r>
        <w:rPr>
          <w:rFonts w:cs="Times New Roman" w:ascii="Times New Roman" w:hAnsi="Times New Roman"/>
          <w:u w:val="single"/>
        </w:rPr>
        <w:t>EXCEPTION</w:t>
      </w:r>
      <w:r>
        <w:rPr>
          <w:rFonts w:cs="Times New Roman" w:ascii="Times New Roman" w:hAnsi="Times New Roman"/>
        </w:rPr>
        <w:t>:</w:t>
        <w:tab/>
        <w:tab/>
        <w:t>An "Other Than A New Provider" also uses this worksheet if it is operating within the new provider recovery period, but it is not carrying forward any cost previously unreimbursed within the new provider base peri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This supplemental worksheet is also used by a new provider to accumulate cost under 42 CFR 413.13 (Lesser of Cost or Charges) and to compute the recovery of previously unreimbursed cost under 42 CFR 413.13 during both the new provider base period and the new provider recovery period.  A new provider is an institution that has operated as the type of facility (or the equivalent thereof) for which it is certified in the program under present and previous ownership for less than 3 full years.  The new provider base period is any cost reporting period under which costs are unreimbursed under 42 CFR 413.13 and which ends on or before the last day of the new provider’s third year of operation.  The new provider recovery period is the five cost reporting periods immediately succeeding the new provider base period.  If the five succeeding cost reporting periods combined include fewer than 60 full calendar months, the new provider can carry forward such unreimbursed cost for one additional reporting perio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rPr>
        <w:t>3026.1</w:t>
        <w:tab/>
      </w:r>
      <w:r>
        <w:rPr>
          <w:rFonts w:cs="Times New Roman" w:ascii="Times New Roman" w:hAnsi="Times New Roman"/>
          <w:u w:val="single"/>
        </w:rPr>
        <w:t>Part I--Computation of Lesser of Cost or Charges</w:t>
      </w:r>
      <w:r>
        <w:rPr>
          <w:rFonts w:cs="Times New Roman" w:ascii="Times New Roman" w:hAnsi="Times New Roman"/>
        </w:rPr>
        <w:t>.--</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Line 1--Routine Nursing Costs</w:t>
      </w:r>
      <w:r>
        <w:rPr>
          <w:rFonts w:cs="Times New Roman" w:ascii="Times New Roman" w:hAnsi="Times New Roman"/>
        </w:rPr>
        <w:t>--Enter the amount from Worksheet B, column 6, line 11.  In order to compute the recovery, actual routine cost must be used rather than the reimbursable amount under PPS.</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Line 2--Total Inpatient Days</w:t>
      </w:r>
      <w:r>
        <w:rPr>
          <w:rFonts w:cs="Times New Roman" w:ascii="Times New Roman" w:hAnsi="Times New Roman"/>
        </w:rPr>
        <w:t>--Enter the statistic reported on Worksheet S, column 4, line 4a.</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Line 6--Inpatient Ancillary Costs</w:t>
      </w:r>
      <w:r>
        <w:rPr>
          <w:rFonts w:cs="Times New Roman" w:ascii="Times New Roman" w:hAnsi="Times New Roman"/>
        </w:rPr>
        <w:t>--Enter amount from Worksheet E, Part A, line 1.</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Line 7--Return on Equity Capital</w:t>
      </w:r>
      <w:r>
        <w:rPr>
          <w:rFonts w:cs="Times New Roman" w:ascii="Times New Roman" w:hAnsi="Times New Roman"/>
        </w:rPr>
        <w:t>--Enter amount from Worksheet F, Part III, column 3, sum of lines 1a and 1b.</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Line 8--Utilization Review</w:t>
      </w:r>
      <w:r>
        <w:rPr>
          <w:rFonts w:cs="Times New Roman" w:ascii="Times New Roman" w:hAnsi="Times New Roman"/>
        </w:rPr>
        <w:t>--Enter amount reported on Worksheet E, Part A, line 10.</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Line 10--Title XVIII Routine Charges Part A</w:t>
      </w:r>
      <w:r>
        <w:rPr>
          <w:rFonts w:cs="Times New Roman" w:ascii="Times New Roman" w:hAnsi="Times New Roman"/>
        </w:rPr>
        <w:t>--Enter data from your records.</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Line 11--Ancillary Charges Part A</w:t>
      </w:r>
      <w:r>
        <w:rPr>
          <w:rFonts w:cs="Times New Roman" w:ascii="Times New Roman" w:hAnsi="Times New Roman"/>
        </w:rPr>
        <w:t> - Enter amount from Worksheet C, column 4, line 32.</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3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26.2</w:t>
        <w:tab/>
        <w:t>FORM HCFA-2540S-87</w:t>
        <w:tab/>
        <w:t>12-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amount actually collected from patients liable for payment for services on a charge basi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amount that would have been realized from patients liable for payment for services on a charge basis had such payment been mad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These lines (13-16) provide for the reduction of program charges where the provider does not actually impose such charges in the case of most patients liable for payment for services on a charge basis or fails to make reasonable efforts to collect such charges from those patients.  In no instance can the customary charges on line 16 exceed the actual charge on line 12.</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pPr>
      <w:r>
        <w:rPr>
          <w:rFonts w:cs="Times New Roman" w:ascii="Times New Roman" w:hAnsi="Times New Roman"/>
        </w:rPr>
        <w:t>3026.2</w:t>
        <w:tab/>
      </w:r>
      <w:r>
        <w:rPr>
          <w:rFonts w:cs="Times New Roman" w:ascii="Times New Roman" w:hAnsi="Times New Roman"/>
          <w:u w:val="single"/>
        </w:rPr>
        <w:t>Part II - Computation of Recovery of Unreimbursed Cost</w:t>
      </w:r>
      <w:r>
        <w:rPr>
          <w:rFonts w:cs="Times New Roman" w:ascii="Times New Roman" w:hAnsi="Times New Roman"/>
        </w:rPr>
        <w:t>.--</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The amount entered is obtained from Part III, line 5.</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 The amount entered is the lesser of line 1 or line 2.  Transfer this amount to Worksheet E, Part A and B, lines 11 and 9, respectively.</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pPr>
      <w:r>
        <w:rPr>
          <w:rFonts w:cs="Times New Roman" w:ascii="Times New Roman" w:hAnsi="Times New Roman"/>
        </w:rPr>
        <w:t>3026.3</w:t>
        <w:tab/>
      </w:r>
      <w:r>
        <w:rPr>
          <w:rFonts w:cs="Times New Roman" w:ascii="Times New Roman" w:hAnsi="Times New Roman"/>
          <w:u w:val="single"/>
        </w:rPr>
        <w:t>Part III - Computation of Carryover of Unreimbursed Costs Under the Lesser of Cost or Charges</w:t>
      </w:r>
      <w:r>
        <w:rPr>
          <w:rFonts w:cs="Times New Roman" w:ascii="Times New Roman" w:hAnsi="Times New Roman"/>
        </w:rPr>
        <w:t>.--</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t>On the appropriate lines enter the amount of carryover and the year from which the carryover was generated.</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t>Public providers rendering services free of charge or at a nominal charge do not complete this part. This part is completed according to the provider status using the following instructions.</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pPr>
      <w:r>
        <w:rPr>
          <w:rFonts w:cs="Times New Roman" w:ascii="Times New Roman" w:hAnsi="Times New Roman"/>
          <w:u w:val="single"/>
        </w:rPr>
        <w:t>Computation of Carryover of Unreimbursed Cost Under Lesser of Cost or Charges-New Providers</w:t>
      </w:r>
      <w:r>
        <w:rPr>
          <w:rFonts w:cs="Times New Roman" w:ascii="Times New Roman" w:hAnsi="Times New Roman"/>
        </w:rPr>
        <w:t>.--Part III is used by a new provider to accumulate unreimbursed cost under 42 CFR 413.13 (Lesser of Cost or Charges) during both the new provider base period and the new provider recovery period. That is, a new provider continues to complete Part III in this manner until all costs which were unreimbursed during the new provider base period are recovered, or the new recovery period ends, whichever event occurs first.</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1 through 4, 6 through 9, 11 and 12.</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t>The new provider base period is any cost reporting period under which costs are unreimbursed under 42 CFR 413.13 (cost reporting periods beginning after December 3l, l973), and which ends on or before the last day of the new provider's third year of operation.</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t>The new provider recovery period is the five cost reporting periods immediately succeeding the new provider base period.  If the five succeeding cost reporting periods combined included fewer than 60 full calendar months, the new provider carries  forward such unreimbursed cost for one additional reporting period.</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t>The amounts entered in columns l and 2, lines 1 through 12, are obtained as follows:</w:t>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 w:val="left" w:pos="756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3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 xml:space="preserve"> 3026.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5</w:t>
      </w:r>
      <w:r>
        <w:rPr>
          <w:rFonts w:cs="Times New Roman" w:ascii="Times New Roman" w:hAnsi="Times New Roman"/>
        </w:rPr>
        <w:t xml:space="preserve">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1.</w:t>
        <w:tab/>
        <w:t>The amounts for columns l and 2, lines 1 through 4 are obtained from the prior year’s cost report.  (Form HCFA-2552-81, Supplemental Worksheet E-4, Part III, line 4 or Form HCFA 2540-86, Supplemental Worksheet E-4, Part III, lines 9-1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If the amounts on the prior year’s cost report (Form HCFA-2552-81, Supplemental Worksheet E-4, Part III, lines 4d and 4e or Form HCFA 2540-86, Supplemental Worksheet E-4, Part III, lines 11 and 12) represent cost reporting periods which, when combined, contain at least 24 full calendar months, then such amounts are entered on Supplemental Worksheet E-4, Part III, lines 3 and 4.  However, if such combined cost reporting periods contain fewer than 24 full calendar months, the amounts entered on Part III, lines 4c, 4d and 4e of the prior year’s cost report are entered this year on lines 2, 3, and 4,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3.</w:t>
        <w:tab/>
        <w:t>Add the amounts on lines 1 through 4 and enter the total on line 5 for each column,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6 through 10</w:t>
      </w:r>
      <w:r>
        <w:rPr>
          <w:rFonts w:cs="Times New Roman" w:ascii="Times New Roman" w:hAnsi="Times New Roman"/>
        </w:rPr>
        <w:t>--The total amount of unreimbursed cost recovered in the current cost reporting period and entered in columns 1 and 2, line 10 is obtained from Part II, line 3, columns 1 and 2,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6 through 9) in which a carryover of previously unreimbursed cost exists is made on a first-in-first-out basis.  That is, the recovery is first applied to columns 1 and 2, line 6, then to line 7, etc.  The amounts entered on lines 6 through 10 cannot exceed the amounts on lines 1 through 5,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Exception to the first-in-first-out basis for recovering previously disallowed cost:</w:t>
      </w:r>
      <w:r>
        <w:rPr>
          <w:rFonts w:cs="Times New Roman" w:ascii="Times New Roman" w:hAnsi="Times New Roman"/>
        </w:rPr>
        <w:t xml:space="preserve"> If under the lesser of reasonable cost or customary charges, a provider has cost disallowed in its first or second cost reporting period of the new provider recovery period, it  computes the recovery of these disallowed costs in columns 1 and 2, lines 7, 8 and 9 before computing any recovery applicable to the base period in columns 1 and 2, line 6. The first-in-first-out basis is used with respect to columns 1 and 2, lines 7, 8 and 9.  The reason for this exception is the recovery period for costs disallowed in the first and second cost reporting period of the recovery period expires prior to the recovery period of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s 11-13</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 is completed only when there is unreimbursed cost attributable to the current cost reporting period and the current cost reporting period is also included within the new provider bas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 is used whenever there is unreimbursed cost in the current cost reporting period which is within the new provider recovery period.  Line 12 is </w:t>
      </w:r>
      <w:r>
        <w:rPr>
          <w:rFonts w:cs="Times New Roman" w:ascii="Times New Roman" w:hAnsi="Times New Roman"/>
          <w:u w:val="single"/>
        </w:rPr>
        <w:t>not</w:t>
      </w:r>
      <w:r>
        <w:rPr>
          <w:rFonts w:cs="Times New Roman" w:ascii="Times New Roman" w:hAnsi="Times New Roman"/>
        </w:rPr>
        <w:t xml:space="preserve"> used when the current cost reporting period is within the new provider bas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3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26.3 (Cont.)</w:t>
        <w:tab/>
        <w:t>FORM HCFA-2540S 87</w:t>
        <w:tab/>
        <w:t>12-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s entered on line 12 are completed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ind w:left="1440" w:hanging="960"/>
        <w:jc w:val="both"/>
        <w:rPr>
          <w:rFonts w:ascii="Times New Roman" w:hAnsi="Times New Roman" w:cs="Times New Roman"/>
        </w:rPr>
      </w:pPr>
      <w:r>
        <w:rPr>
          <w:rFonts w:cs="Times New Roman" w:ascii="Times New Roman" w:hAnsi="Times New Roman"/>
        </w:rPr>
        <w:t>Part A</w:t>
        <w:tab/>
        <w:t>The excess of reasonable cost (Worksheet E-4, Part I, Line 9) over customary charges (Worksheet E-4, Part I, Line 10)</w:t>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ind w:left="1440" w:hanging="960"/>
        <w:jc w:val="both"/>
        <w:rPr>
          <w:rFonts w:ascii="Times New Roman" w:hAnsi="Times New Roman" w:cs="Times New Roman"/>
        </w:rPr>
      </w:pPr>
      <w:r>
        <w:rPr>
          <w:rFonts w:cs="Times New Roman" w:ascii="Times New Roman" w:hAnsi="Times New Roman"/>
        </w:rPr>
        <w:t>Part B</w:t>
        <w:tab/>
        <w:t>The excess of reasonable cost (Worksheet E, Part B, Line 3) over customary charges (Worksheet E, Part B, Line 4)</w:t>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u w:val="single"/>
        </w:rPr>
        <w:t>Computation of Carryover of Unreimbursed Cost Under Lesser of Cost or Charges -Other Than New Provider.</w:t>
      </w:r>
      <w:r>
        <w:rPr>
          <w:rFonts w:cs="Times New Roman" w:ascii="Times New Roman" w:hAnsi="Times New Roman"/>
        </w:rPr>
        <w:t xml:space="preserve">--For purposes of computing the carryover of unreimbursed cost under the lesser of cost or charges for "Other than New Providers", lines 1, 6, 11 and 14 are </w:t>
      </w:r>
      <w:r>
        <w:rPr>
          <w:rFonts w:cs="Times New Roman" w:ascii="Times New Roman" w:hAnsi="Times New Roman"/>
          <w:u w:val="single"/>
        </w:rPr>
        <w:t>not</w:t>
      </w:r>
      <w:r>
        <w:rPr>
          <w:rFonts w:cs="Times New Roman" w:ascii="Times New Roman" w:hAnsi="Times New Roman"/>
        </w:rPr>
        <w:t xml:space="preserve"> applicable.  With the exception of these lines, the instructions pertaining to the "New Provider" above apply to the "Other than New Provider".</w:t>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3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3027.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3027.</w:t>
        <w:tab/>
        <w:t>SUPPLEMENTAL WORKSHEET F - COMPUTATION OF RETURN ON EQUITY CAPITAL OF PROPRIETARY PROVIDER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alculation of a reasonable return on equity capital invested and used in the provision of patient care services by proprietary providers in accordance with §1861(v)(1)(B) of the Social Security Act and 42 CFR 413.1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quity capital, as used in the health care programs, is the owners’ interest, subject to the prior claims of creditors, in the provider organization or that part of such organization rendering patient care.  Equity capital is represented by the excess of the assets related to patient care over the liabilities related to patient care.  The return allowed on such capital is based on the health care programs’ principles of reimbursement.</w:t>
      </w:r>
    </w:p>
    <w:p>
      <w:pPr>
        <w:pStyle w:val="Normal"/>
        <w:tabs>
          <w:tab w:val="clear" w:pos="720"/>
          <w:tab w:val="left" w:pos="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1920" w:leader="none"/>
        </w:tabs>
        <w:spacing w:lineRule="auto" w:line="192"/>
        <w:jc w:val="both"/>
        <w:rPr/>
      </w:pPr>
      <w:r>
        <w:rPr>
          <w:rFonts w:cs="Times New Roman" w:ascii="Times New Roman" w:hAnsi="Times New Roman"/>
        </w:rPr>
        <w:t>3027.1</w:t>
        <w:tab/>
      </w:r>
      <w:r>
        <w:rPr>
          <w:rFonts w:cs="Times New Roman" w:ascii="Times New Roman" w:hAnsi="Times New Roman"/>
          <w:u w:val="single"/>
        </w:rPr>
        <w:t>Part I - Calculation of Allowable Capital</w:t>
      </w:r>
      <w:r>
        <w:rPr>
          <w:rFonts w:cs="Times New Roman" w:ascii="Times New Roman" w:hAnsi="Times New Roman"/>
        </w:rPr>
        <w:t>.--</w:t>
      </w:r>
    </w:p>
    <w:p>
      <w:pPr>
        <w:pStyle w:val="Normal"/>
        <w:tabs>
          <w:tab w:val="clear" w:pos="720"/>
          <w:tab w:val="left" w:pos="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Capital Balance at the beginning of the period is obtained from Form HCFA 2540 Supplemental Worksheet F-1, line 60; Form HCFA 2540S, Supplemental Worksheet F, Part I, line 5.  Certain adjustments are required to arrive at the correct opening balance.  (See note below.)  However, if you are a new provider, the beginning capital balance is equal to the excess of assets related to patient care over the liabilities related to patient care adjusted by the items discussed on line 3.</w:t>
      </w:r>
    </w:p>
    <w:p>
      <w:pPr>
        <w:pStyle w:val="Normal"/>
        <w:tabs>
          <w:tab w:val="clear" w:pos="720"/>
          <w:tab w:val="left" w:pos="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NOTE</w:t>
      </w:r>
      <w:r>
        <w:rPr>
          <w:rFonts w:cs="Times New Roman" w:ascii="Times New Roman" w:hAnsi="Times New Roman"/>
        </w:rPr>
        <w:t>:  The equity capital entered on line 1 is adjusted to reflect any increases or decreases which may be needed due to program requirements.  Some adjustments to consider in this computation are:</w:t>
      </w:r>
    </w:p>
    <w:p>
      <w:pPr>
        <w:pStyle w:val="Normal"/>
        <w:tabs>
          <w:tab w:val="clear" w:pos="720"/>
          <w:tab w:val="left" w:pos="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An increase by the amount of Medicare return on equity capit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A decrease by the amount of excess reasonable cost over customary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An increase by the amount of recovery of reimbursable cost from prior cost reporting perio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A decrease by the amount of any sequestration adjust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A decrease by the amount of the Federal, State and local income taxes on the above ite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Capital Balance at the end of the period is computed as line 1 above (assets related to patient care, less liabilities related to patient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Adjustments</w:t>
      </w:r>
      <w:r>
        <w:rPr>
          <w:rFonts w:cs="Times New Roman" w:ascii="Times New Roman" w:hAnsi="Times New Roman"/>
        </w:rPr>
        <w:t>--This line is used to make any adjustments to the beginning and ending capital amount reflected on line 2.  Examples of adjustments 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Cash on Hand and In Banks</w:t>
      </w:r>
      <w:r>
        <w:rPr>
          <w:rFonts w:cs="Times New Roman" w:ascii="Times New Roman" w:hAnsi="Times New Roman"/>
        </w:rPr>
        <w:t>--Enter the amount of cash included in the capital account which is excessive and therefore not needed for patient care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3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27.1 (Cont.)</w:t>
        <w:tab/>
        <w:t>FORM HCFA-2540S 87</w:t>
        <w:tab/>
        <w:t>12-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Funds deposited in a savings account for more than 6 consecutive months are considered diverted to income producing activities which are not related to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emporary Investments</w:t>
      </w:r>
      <w:r>
        <w:rPr>
          <w:rFonts w:cs="Times New Roman" w:ascii="Times New Roman" w:hAnsi="Times New Roman"/>
        </w:rPr>
        <w:t>--The cost applicable to temporary investments not related to patient care.  This item is reduced by the amount, if any, that the investments as recorded in the books exceed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Notes Receivable and Accounts Receivable</w:t>
      </w:r>
      <w:r>
        <w:rPr>
          <w:rFonts w:cs="Times New Roman" w:ascii="Times New Roman" w:hAnsi="Times New Roman"/>
        </w:rPr>
        <w:t>--The notes and accounts receivable that are not for patient care services, but are included in the total assets.  This  includes such items as balances due from owners, officers, employees, directors, stockholders and other miscellaneous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Other Receivables</w:t>
      </w:r>
      <w:r>
        <w:rPr>
          <w:rFonts w:cs="Times New Roman" w:ascii="Times New Roman" w:hAnsi="Times New Roman"/>
        </w:rPr>
        <w:t>--The amounts included in this receivable which did not result from patient care services.  Normally, the total amount of this receivable is  adjusted ou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Less:  Allowance for Uncollectible Notes and Accounts Receivable</w:t>
      </w:r>
      <w:r>
        <w:rPr>
          <w:rFonts w:cs="Times New Roman" w:ascii="Times New Roman" w:hAnsi="Times New Roman"/>
        </w:rPr>
        <w:t>--Enter the amount of allowance which is directly applicable to the amounts entered on lines c and d. The receivables on lines c and d applicable to patient care services and includable in equity capital must reflect the amount that can reasonably be expected to be collected, regardless of the provider’s method of computing bad deb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Inventory</w:t>
      </w:r>
      <w:r>
        <w:rPr>
          <w:rFonts w:cs="Times New Roman" w:ascii="Times New Roman" w:hAnsi="Times New Roman"/>
        </w:rPr>
        <w:t>--Enter the cost of any inventory items which are not related to patient care.  This includes, but is not limited to, the inventory cost of items applicable to the coffee shop and canteen.  Also, include such items as replacement parts for television and other items related to noncover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Prepaid Expenses</w:t>
      </w:r>
      <w:r>
        <w:rPr>
          <w:rFonts w:cs="Times New Roman" w:ascii="Times New Roman" w:hAnsi="Times New Roman"/>
        </w:rPr>
        <w:t>--Enter any amounts which are included but are not related to patient care.  This includes any items resulting from costs that are unallowable under Title XVIII, such as prepaid premiums on life insurance carried by a provider on officers and key employees, where the provider is designated as the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Other Current Assets</w:t>
      </w:r>
      <w:r>
        <w:rPr>
          <w:rFonts w:cs="Times New Roman" w:ascii="Times New Roman" w:hAnsi="Times New Roman"/>
        </w:rPr>
        <w:t>--Include the full amount of any assets not previously discussed which are not related to patient care.  An example of such assets is deferred charges, which includes such items as organization expense and unamortized bond discount and expense.  These items are properly included in equity capital if related to patient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Fixed Assets</w:t>
      </w:r>
      <w:r>
        <w:rPr>
          <w:rFonts w:cs="Times New Roman" w:ascii="Times New Roman" w:hAnsi="Times New Roman"/>
        </w:rPr>
        <w:t>--Enter the difference, if any, between the amounts included in assets and the historical cost of the assets, or in the case of donated assets, the fair market value at the time of donation.  Also, enter (1) the cost of any assets not related to patient care, and (2) the cost of any assets whose acquisition was determined not consistent with the standards, plans or criteria developed to meet the need for adequate health care facilities.  (See HCFA Pub.  15-I, chapter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ind w:firstLine="480"/>
        <w:jc w:val="both"/>
        <w:rPr/>
      </w:pPr>
      <w:r>
        <w:rPr>
          <w:rFonts w:cs="Times New Roman" w:ascii="Times New Roman" w:hAnsi="Times New Roman"/>
        </w:rPr>
        <w:t>j.</w:t>
        <w:tab/>
      </w:r>
      <w:r>
        <w:rPr>
          <w:rFonts w:cs="Times New Roman" w:ascii="Times New Roman" w:hAnsi="Times New Roman"/>
          <w:u w:val="single"/>
        </w:rPr>
        <w:t>Accumulated Depreciation and Amortization</w:t>
      </w:r>
      <w:r>
        <w:rPr>
          <w:rFonts w:cs="Times New Roman" w:ascii="Times New Roman" w:hAnsi="Times New Roman"/>
        </w:rPr>
        <w:t>--The amounts are adjusted to reflect accumulated depreciation under Title XVIII. Also, adjust the accumulated depreciation and amortization by any amounts applicable to the related assets that are not related to patient care and have been similarly exclu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3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2-87</w:t>
        <w:tab/>
        <w:t>FORM HCFA-2540S-87</w:t>
        <w:tab/>
        <w:t xml:space="preserve"> 3027.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k.</w:t>
        <w:tab/>
      </w:r>
      <w:r>
        <w:rPr>
          <w:rFonts w:cs="Times New Roman" w:ascii="Times New Roman" w:hAnsi="Times New Roman"/>
          <w:u w:val="single"/>
        </w:rPr>
        <w:t>Investments</w:t>
      </w:r>
      <w:r>
        <w:rPr>
          <w:rFonts w:cs="Times New Roman" w:ascii="Times New Roman" w:hAnsi="Times New Roman"/>
        </w:rPr>
        <w:t>--Investments includable in equity capital are limited to those related to patient care.  Primarily, these are temporary investments of operating funds. Operating funds invested for long periods of time are considered in excess of patient care needs and are dele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l.</w:t>
        <w:tab/>
      </w:r>
      <w:r>
        <w:rPr>
          <w:rFonts w:cs="Times New Roman" w:ascii="Times New Roman" w:hAnsi="Times New Roman"/>
          <w:u w:val="single"/>
        </w:rPr>
        <w:t>Deposits on Leases</w:t>
      </w:r>
      <w:r>
        <w:rPr>
          <w:rFonts w:cs="Times New Roman" w:ascii="Times New Roman" w:hAnsi="Times New Roman"/>
        </w:rPr>
        <w:t>--Generally, deposits required under the terms of a lease are included in equity capital.  However, adjust the cost of deposits for assets leased from related organizations and for assets not related to patient car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m.</w:t>
        <w:tab/>
      </w:r>
      <w:r>
        <w:rPr>
          <w:rFonts w:cs="Times New Roman" w:ascii="Times New Roman" w:hAnsi="Times New Roman"/>
          <w:u w:val="single"/>
        </w:rPr>
        <w:t>Special Funds</w:t>
      </w:r>
      <w:r>
        <w:rPr>
          <w:rFonts w:cs="Times New Roman" w:ascii="Times New Roman" w:hAnsi="Times New Roman"/>
        </w:rPr>
        <w:t>--The amounts deposited in a funded depreciation account and the earnings therefrom which remain in the fund are not includable in equity capit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n.</w:t>
        <w:tab/>
      </w:r>
      <w:r>
        <w:rPr>
          <w:rFonts w:cs="Times New Roman" w:ascii="Times New Roman" w:hAnsi="Times New Roman"/>
          <w:u w:val="single"/>
        </w:rPr>
        <w:t>Goodwill</w:t>
      </w:r>
      <w:r>
        <w:rPr>
          <w:rFonts w:cs="Times New Roman" w:ascii="Times New Roman" w:hAnsi="Times New Roman"/>
        </w:rPr>
        <w:t>--Goodwill purchased in an acquisition prior to August 1970, of an existing organization is includable in the provider’s equity capital.  However, goodwill which has not been purchased, but has been internally generated, as from a reorganization of the provider, is not includable in the provider’s equity capital at any time.  For facilities or tangible assets acquired after July 1970, the excess of the purchase price paid for a facility or asset over (1) the historical cost of the tangible asset or (2) the cost basis of the tangible assets, whichever is applicable, is not includable in the computation of equity capital.  (See HCFA Pub. 15-I, chapter 1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o.</w:t>
        <w:tab/>
      </w:r>
      <w:r>
        <w:rPr>
          <w:rFonts w:cs="Times New Roman" w:ascii="Times New Roman" w:hAnsi="Times New Roman"/>
          <w:u w:val="single"/>
        </w:rPr>
        <w:t>Equity in Assets Leased From Related Organizations</w:t>
      </w:r>
      <w:r>
        <w:rPr>
          <w:rFonts w:cs="Times New Roman" w:ascii="Times New Roman" w:hAnsi="Times New Roman"/>
        </w:rPr>
        <w:t>--If lease payments for real or personal property are not included in allowable cost because the lessor is a related organization as defined in HCFA Pub. 15-I, chapter 10, the owner’s equity in the net cost of the leased assets is properly includable in equity capital.  However, if the lease payments are included in allowable cost because of any of the exceptions cited in chapter 10, then the net value of the assets cannot be included in equity capital.  If the owner (related organization) has a negative equity in the assets leased to the provider, the negative amount rather than zero must be included on this lin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p.</w:t>
        <w:tab/>
      </w:r>
      <w:r>
        <w:rPr>
          <w:rFonts w:cs="Times New Roman" w:ascii="Times New Roman" w:hAnsi="Times New Roman"/>
          <w:u w:val="single"/>
        </w:rPr>
        <w:t>Liabilities</w:t>
      </w:r>
      <w:r>
        <w:rPr>
          <w:rFonts w:cs="Times New Roman" w:ascii="Times New Roman" w:hAnsi="Times New Roman"/>
        </w:rPr>
        <w:t>--Include the amount of any liabilities which are directly attributable to and identifiable with the cost of any assets that were included in items a through 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q.</w:t>
        <w:tab/>
      </w:r>
      <w:r>
        <w:rPr>
          <w:rFonts w:cs="Times New Roman" w:ascii="Times New Roman" w:hAnsi="Times New Roman"/>
          <w:u w:val="single"/>
        </w:rPr>
        <w:t>Loans from Owners</w:t>
      </w:r>
      <w:r>
        <w:rPr>
          <w:rFonts w:cs="Times New Roman" w:ascii="Times New Roman" w:hAnsi="Times New Roman"/>
        </w:rPr>
        <w:t>--Do not make any adjustments for funds borrowed prior to July 1, l966, provided the terms and conditions of the loan agreement have not been modified subsequent to June 30, 1966.  Such loans are considered a liability in computing equity capital since interest expense related to such loans is included in allowable cos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terms and conditions of the loan agreement of loans made prior to July 1, 1966, have been modified subsequent to June 30, 1966, such loans are not included as a liability and therefore, are adjusted.  Loans from owners made on or after July 1, 1966, are not included as a liability in computing equity capital.</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rPr>
        <w:t>3027.2</w:t>
        <w:tab/>
      </w:r>
      <w:r>
        <w:rPr>
          <w:rFonts w:cs="Times New Roman" w:ascii="Times New Roman" w:hAnsi="Times New Roman"/>
          <w:u w:val="single"/>
        </w:rPr>
        <w:t>Part II - Computation of Ratio of Allowable Return on Equity Capital to Total Allowable Cost</w:t>
      </w:r>
      <w:r>
        <w:rPr>
          <w:rFonts w:cs="Times New Roman" w:ascii="Times New Roman" w:hAnsi="Times New Roman"/>
        </w:rPr>
        <w:t>.--</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w:t>
      </w:r>
      <w:r>
        <w:rPr>
          <w:rFonts w:cs="Times New Roman" w:ascii="Times New Roman" w:hAnsi="Times New Roman"/>
          <w:u w:val="single"/>
        </w:rPr>
        <w:t>Total Cost Subject to Allocation of Return on Equity Capital</w:t>
      </w:r>
      <w:r>
        <w:rPr>
          <w:rFonts w:cs="Times New Roman" w:ascii="Times New Roman" w:hAnsi="Times New Roman"/>
        </w:rPr>
        <w:t xml:space="preserve"> -- Enter the sum of Worksheet B, column 6, line 32, minus line 31 plus the amount from Worksheet A-8, column 2, line 15.</w:t>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0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30-3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3027.3</w:t>
        <w:tab/>
        <w:t xml:space="preserve">FORM HCFA-2540S-87 </w:t>
        <w:tab/>
        <w:t>12-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pPr>
      <w:r>
        <w:rPr>
          <w:rFonts w:cs="Times New Roman" w:ascii="Times New Roman" w:hAnsi="Times New Roman"/>
        </w:rPr>
        <w:t xml:space="preserve">3027.3  </w:t>
      </w:r>
      <w:r>
        <w:rPr>
          <w:rFonts w:cs="Times New Roman" w:ascii="Times New Roman" w:hAnsi="Times New Roman"/>
          <w:u w:val="single"/>
        </w:rPr>
        <w:t>Part III - Apportionment of Allowable Return on Equity Capital</w:t>
      </w:r>
      <w:r>
        <w:rPr>
          <w:rFonts w:cs="Times New Roman" w:ascii="Times New Roman" w:hAnsi="Times New Roman"/>
        </w:rPr>
        <w:t>.--</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s 1-1(a)(v)</w:t>
      </w:r>
      <w:r>
        <w:rPr>
          <w:rFonts w:cs="Times New Roman" w:ascii="Times New Roman" w:hAnsi="Times New Roman"/>
        </w:rPr>
        <w:t>--Inpatient routine costs in columns 1 through 3 are for informational purposes and are used in preparing Supplemental Worksheet E-4.</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u w:val="single"/>
        </w:rPr>
        <w:t>Column 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s 1 and 1(b)</w:t>
      </w:r>
      <w:r>
        <w:rPr>
          <w:rFonts w:cs="Times New Roman" w:ascii="Times New Roman" w:hAnsi="Times New Roman"/>
        </w:rPr>
        <w:t>--Enter the amount from Worksheet E, Part A, line 1.</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Worksheet E, Part B, line 1.</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amount on each line in column 2 by the ratio on line 3, Part II, and enter the appropriate amount on each line.  Transfer the amount on line 1b, column 3, to Worksheet E, Part A, line 2.  Transfer the amount on line 2, column 3, to Worksheet E, Part B, line 2.</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30-40</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4:59:00Z</dcterms:created>
  <dc:creator>*</dc:creator>
  <dc:description/>
  <dc:language>en-US</dc:language>
  <cp:lastModifiedBy>.</cp:lastModifiedBy>
  <cp:lastPrinted>1999-10-26T21:01:00Z</cp:lastPrinted>
  <dcterms:modified xsi:type="dcterms:W3CDTF">2000-06-28T12:03:00Z</dcterms:modified>
  <cp:revision>6</cp:revision>
  <dc:subject/>
  <dc:title>12-87</dc:title>
</cp:coreProperties>
</file>